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АВИТЕЛЬСТВО ОРЕНБУРГСКОЙ ОБЛАСТИ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ОСТАНОВЛЕНИЕ</w:t>
      </w: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т 16 апреля 2012 г. № 334-п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 внесении изменений в данные государственного учета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бъектов культурного наследия (памятников истории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и культуры) регионального значения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соответствии с Федеральным законом от 25 июня 2002 года № 73-ФЗ "Об объектах культурного наследия (памятниках истории и культуры) народов Российской Федерации", Законом Оренбургской области от 6 октября 2003 года № 495/67-III-ОЗ "Об объектах культурного наследия (памятниках истории и культуры) в Оренбургской области" и в целях обеспечения государственного учета объектов культурного наследия (памятников истории и культуры) народов Российской Федерации, расположенных на территории Оренбургской области: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 Внести в наименования и местонахождения (адреса) объектов культурного наследия, поставленных на государственный учет и охрану решением исполнительного комитета Оренбургского областного Совета народных депутатов от 13 мая 1987 года № 179 "О постановке на государственную охрану памятников истории и культуры Оренбургской области", решением исполнительного комитета Оренбургского областного Совета народных депутатов от 2 июля 1991 года № 158 "О постановке на государственную охрану вновь выявленных памятников истории и культуры Оренбургской области", следующие изменения согласно приложениям № 1, № 2.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 Постановление вступает в силу со дня его подписания.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Губернатор</w:t>
      </w: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ренбургской области</w:t>
      </w: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Ю.А.БЕРГ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Приложение № 2</w:t>
      </w: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 постановлению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Правительства</w:t>
      </w: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ренбургской области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т 16 апреля 2012 г. № 334-п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Изменения,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оторые вносятся в данные государственного учета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бъектов культурного наследия (памятников истории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imes New Roman" w:hAnsi="Times New Roman" w:eastAsia="geneva;Lath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и культуры) регионального значения</w:t>
      </w:r>
    </w:p>
    <w:p>
      <w:pPr>
        <w:pStyle w:val="Normal"/>
        <w:rPr>
          <w:rFonts w:ascii="Times New Roman" w:hAnsi="Times New Roman" w:eastAsia="geneva;Latha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geneva;Latha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440"/>
        <w:gridCol w:w="2116"/>
        <w:gridCol w:w="2174"/>
        <w:gridCol w:w="1920"/>
        <w:gridCol w:w="299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№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Наименование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объек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(в соответстви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 решение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исполнительног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комите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Оренбургского областног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овета народных депутатов о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 июля 1991 года № 158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Местонахождени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адрес) 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Уточненное наименование 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Уточненное местонахождени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(адрес) объект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Основание  для  уточнения (изменения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наименования и адреса объек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2.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Мест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захоронения жерт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талинских репресс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930 - 1950 год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г. Оренбург,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парк имен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.П. Чкало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Мест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захоронения жерт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талинск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репресс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930 - 1950 │г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г. Оренбург, Зауральная Рощ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pacing w:val="0"/>
                <w:sz w:val="24"/>
                <w:szCs w:val="24"/>
                <w:shd w:fill="FFFFFF" w:val="clear"/>
              </w:rPr>
              <w:t>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аучные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исследовани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 рамках реализаци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татьи 17 Федерального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акона от 25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июня 2002 года № 73-Ф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"Об объекта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культурног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наследия (памятниках истории 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культуры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народов Российско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Федерации"</w:t>
            </w:r>
          </w:p>
        </w:tc>
      </w:tr>
    </w:tbl>
    <w:p>
      <w:pPr>
        <w:pStyle w:val="HTMLPreformatted"/>
        <w:keepNext w:val="false"/>
        <w:keepLines w:val="false"/>
        <w:widowControl/>
        <w:shd w:fill="FFFFFF" w:val="clear"/>
        <w:ind w:lef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Latha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SimSun;Arial Unicode MS" w:hAnsi="SimSun;Arial Unicode MS" w:eastAsia="SimSun;Arial Unicode MS" w:cs="SimSun;Arial Unicode MS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6:26:24Z</dcterms:created>
  <dc:creator>admin</dc:creator>
  <dc:description/>
  <dc:language>en-US</dc:language>
  <cp:lastModifiedBy>admin</cp:lastModifiedBy>
  <dcterms:modified xsi:type="dcterms:W3CDTF">2017-05-13T07:1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45</vt:lpwstr>
  </property>
</Properties>
</file>